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>Кодификатор 2011г. включает следующие вопросы темы Молекулярная физика и термодинамика</w:t>
      </w:r>
    </w:p>
    <w:p>
      <w:pPr>
        <w:pStyle w:val="Normal"/>
        <w:autoSpaceDE w:val="false"/>
        <w:spacing w:lineRule="auto" w:line="24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  <w:lang w:eastAsia="ru-RU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eastAsia="ru-RU"/>
        </w:rPr>
        <w:t>МОЛЕКУЛЯРНАЯ ФИЗИК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  <w:lang w:eastAsia="ru-RU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1 Модели строения газов, жидкостей и твердых тел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  <w:lang w:eastAsia="ru-RU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2 Тепловое движение атомов и молекул веществ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  <w:lang w:eastAsia="ru-RU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3 Броуновское движение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  <w:lang w:eastAsia="ru-RU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4 Диффуз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5 Экспериментальные доказательства атомистической теории. Взаимодействие частиц веществ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  <w:lang w:eastAsia="ru-RU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6 Модель идеального газ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7 Связь между давлением и средней кинетической энергией теплового движения молекул идеального газ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  <w:lang w:eastAsia="ru-RU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8 Абсолютная температу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9 Связь температуры газа со средней кинетической энергией его частиц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 xml:space="preserve">10 Уравнение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eastAsia="ru-RU"/>
        </w:rPr>
        <w:t xml:space="preserve">p </w:t>
      </w:r>
      <w:r>
        <w:rPr>
          <w:rFonts w:cs="SymbolMT" w:ascii="SymbolMT" w:hAnsi="SymbolMT"/>
          <w:sz w:val="19"/>
          <w:szCs w:val="19"/>
          <w:lang w:eastAsia="ru-RU"/>
        </w:rPr>
        <w:t xml:space="preserve">=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eastAsia="ru-RU"/>
        </w:rPr>
        <w:t>nk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11 Уравнение Менделеева</w:t>
      </w:r>
      <w:r>
        <w:rPr>
          <w:rFonts w:cs="Courier New" w:ascii="Courier New" w:hAnsi="Courier New"/>
          <w:sz w:val="19"/>
          <w:szCs w:val="19"/>
          <w:lang w:eastAsia="ru-RU"/>
        </w:rPr>
        <w:t>–</w:t>
      </w: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Клапейро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12 Изопроцессы: изотермический, изохорный, изобарный, адиабатный процессы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  <w:lang w:eastAsia="ru-RU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13 Насыщенные и ненасыщенные пары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  <w:lang w:eastAsia="ru-RU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14 Влажность воздух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15 Изменение агрегатных состояний вещества: испарение и конденсация, кипение жидк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 xml:space="preserve">16 Изменение агрегатных состояний вещества: плавление и кристаллизация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  <w:lang w:eastAsia="ru-RU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  <w:t>17 Изменение энергии в фазовых переходах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  <w:lang w:eastAsia="ru-RU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</w:rPr>
        <w:t xml:space="preserve">ТЕРМОДИНАМИКА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 Внутренняя энергия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2 Тепловое равновесие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3 Теплопередач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4 Количество теплоты. Удельная теплоемкость веществ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5 Работа в термодинамике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6 Уравнение теплового баланса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7 Первый закон термодинамики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8 Второй закон термодинамики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9 КПД тепловой машины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0 Принципы действия тепловых машин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  <w:t>11 Проблемы энергетики и охрана окружающей среды</w:t>
      </w:r>
    </w:p>
    <w:p>
      <w:pPr>
        <w:pStyle w:val="Normal"/>
        <w:rPr/>
      </w:pPr>
      <w:r>
        <w:rPr/>
        <w:t>Подготовка состоит из повторения теории, решения типовых тестовых заданий и контрольного теста.</w:t>
      </w:r>
    </w:p>
    <w:p>
      <w:pPr>
        <w:pStyle w:val="Normal"/>
        <w:rPr/>
      </w:pPr>
      <w:r>
        <w:rPr/>
        <w:t>На эту тему отводится 4 факультативных занятия. На 1,2 занятии обучающиеся повторяют теорию МКТ, решают задачи. На 3,4 занятии – выполняют контрольный тест.</w:t>
      </w:r>
    </w:p>
    <w:p>
      <w:pPr>
        <w:pStyle w:val="Normal"/>
        <w:rPr/>
      </w:pPr>
      <w:r>
        <w:rPr/>
        <w:t>Ход  занятий понятен из презентаций.</w:t>
      </w:r>
    </w:p>
    <w:p>
      <w:pPr>
        <w:pStyle w:val="Normal"/>
        <w:rPr/>
      </w:pPr>
      <w:r>
        <w:rPr/>
        <w:t>При хорошем доступе интернет контрольный тест выполняется с использованием заданий открытого сегмента ФБТЗ, а так же составлен тест из заданий, взятых из пособий:</w:t>
      </w:r>
    </w:p>
    <w:p>
      <w:pPr>
        <w:pStyle w:val="Normal"/>
        <w:numPr>
          <w:ilvl w:val="0"/>
          <w:numId w:val="1"/>
        </w:numPr>
        <w:rPr/>
      </w:pPr>
      <w:r>
        <w:rPr/>
        <w:t>ЕГЭ 2010. Физика. Типовые тестовые задания/ О.Ф.Кабардин, С.И.Кабардина, В.А.Орлов.-М.: Издательство «Экзамен»,2010.-141,(3)с.</w:t>
      </w:r>
    </w:p>
    <w:p>
      <w:pPr>
        <w:pStyle w:val="Normal"/>
        <w:numPr>
          <w:ilvl w:val="0"/>
          <w:numId w:val="1"/>
        </w:numPr>
        <w:rPr/>
      </w:pPr>
      <w:r>
        <w:rPr/>
        <w:t>ЕГЭ-2010: Физика: самые новые реальные задания/авт.-сост. А.В.Берков, В.А.Грибов. –М.:АСТ: Астрель,2010.-158(2)с.</w:t>
      </w:r>
    </w:p>
    <w:p>
      <w:pPr>
        <w:pStyle w:val="Normal"/>
        <w:numPr>
          <w:ilvl w:val="0"/>
          <w:numId w:val="1"/>
        </w:numPr>
        <w:rPr/>
      </w:pPr>
      <w:r>
        <w:rPr/>
        <w:t>ЕГЭ-2009: Физика. Федеральный банк экзаменационных материалов/авт.-сост. М.Ю.Демидова, И.И.Нурминский. –М.:Эксмо,2010.-368с.</w:t>
      </w:r>
    </w:p>
    <w:p>
      <w:pPr>
        <w:pStyle w:val="Normal"/>
        <w:numPr>
          <w:ilvl w:val="0"/>
          <w:numId w:val="1"/>
        </w:numPr>
        <w:rPr/>
      </w:pPr>
      <w:r>
        <w:rPr/>
        <w:t>Демонстрационный вариант ЕГЭ 2010</w:t>
      </w:r>
    </w:p>
    <w:p>
      <w:pPr>
        <w:pStyle w:val="Normal"/>
        <w:numPr>
          <w:ilvl w:val="0"/>
          <w:numId w:val="1"/>
        </w:numPr>
        <w:rPr/>
      </w:pPr>
      <w:r>
        <w:rPr/>
        <w:t>Демонстрационный вариант ЕГЭ 20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Cs/>
        </w:rPr>
        <w:t xml:space="preserve">Подготовил учитель физики ГОУ СОШ с УИОП г.Белой Холуницы Кировской области Изергин А.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SymbolMT">
    <w:charset w:val="cc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05:00Z</dcterms:created>
  <dc:creator>Пользователь Windows</dc:creator>
  <dc:description/>
  <cp:keywords/>
  <dc:language>en-US</dc:language>
  <cp:lastModifiedBy>Пользователь Windows</cp:lastModifiedBy>
  <dcterms:modified xsi:type="dcterms:W3CDTF">2011-02-02T06:42:00Z</dcterms:modified>
  <cp:revision>10</cp:revision>
  <dc:subject/>
  <dc:title/>
</cp:coreProperties>
</file>